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№ 1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Новониколаевского сельского поселения от 10.03.2016 №29</w:t>
      </w:r>
    </w:p>
    <w:p>
      <w:pPr>
        <w:pStyle w:val="Normal"/>
        <w:rPr/>
      </w:pPr>
      <w:r>
        <w:rPr/>
        <w:t xml:space="preserve">                                    </w:t>
      </w:r>
    </w:p>
    <w:tbl>
      <w:tblPr>
        <w:tblW w:w="13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335"/>
        <w:gridCol w:w="2153"/>
        <w:gridCol w:w="2019"/>
        <w:gridCol w:w="171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</w:t>
            </w:r>
          </w:p>
          <w:p>
            <w:pPr>
              <w:pStyle w:val="Normal"/>
              <w:rPr/>
            </w:pPr>
            <w:r>
              <w:rPr/>
              <w:t>выполнен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комиссию по организованному пропуску паводковых в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3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и передать на согласование в комиссию по чрезвычайным ситуациям и обеспечению пожарной безопасности </w:t>
            </w:r>
          </w:p>
          <w:p>
            <w:pPr>
              <w:pStyle w:val="Normal"/>
              <w:rPr/>
            </w:pPr>
            <w:r>
              <w:rPr/>
              <w:t>Асиновского района смету расходов на работы по подготовке к проведению организованного пропуска паводковых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экономике и финансам</w:t>
            </w:r>
          </w:p>
          <w:p>
            <w:pPr>
              <w:pStyle w:val="Normal"/>
              <w:rPr/>
            </w:pPr>
            <w:r>
              <w:rPr/>
              <w:t>Якунина Н.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документацию по эвакуации населения при угрозе наводнения с планом схемой населённых пунктов, с указанием маршрутов эвакуации населения из зон затопления. Определить места временного размещения населения.</w:t>
            </w:r>
          </w:p>
          <w:p>
            <w:pPr>
              <w:pStyle w:val="Normal"/>
              <w:rPr/>
            </w:pPr>
            <w:r>
              <w:rPr/>
              <w:t>Заключить договор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color w:val="282828"/>
                <w:spacing w:val="-3"/>
              </w:rPr>
              <w:t>Специалист 1 категор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граждан с жителями населённых пунктов по эвакуации населения из зон затопления. Организация разъяснительной работы с населением о потенциальной опасности половодья и основных мерах безопасности в этот период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color w:val="282828"/>
                <w:spacing w:val="-3"/>
              </w:rPr>
              <w:t>Специалист 1 категор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орядок накопления резервного запаса и отпуска ГСМ</w:t>
            </w:r>
          </w:p>
          <w:p>
            <w:pPr>
              <w:pStyle w:val="Normal"/>
              <w:rPr/>
            </w:pPr>
            <w:r>
              <w:rPr/>
              <w:t>в населённых пунктах, которые могут быть отделены паводком от</w:t>
            </w:r>
          </w:p>
          <w:p>
            <w:pPr>
              <w:pStyle w:val="Normal"/>
              <w:rPr/>
            </w:pPr>
            <w:r>
              <w:rPr/>
              <w:t xml:space="preserve">основной территории, а также порядок отпуска ГСМ для привлекаемых сил и средств на период противопаводковых мероприятий.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color w:val="282828"/>
                <w:spacing w:val="-3"/>
              </w:rPr>
              <w:t>Специалист 1 категор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страхованию имущества юридических и физических лиц от стихийных бедств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82828"/>
                <w:spacing w:val="-3"/>
              </w:rPr>
              <w:t>Специалист 1 категор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еобходимого запаса продовольственных и промышленных товаров на период прохождения паводка на территориях с которыми может быть нарушено сообщ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/>
              <w:t>сельского поселения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Специалист 1 категор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</w:tr>
      <w:tr>
        <w:trPr>
          <w:trHeight w:val="10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смотр затапливаемой местности.</w:t>
            </w:r>
          </w:p>
          <w:p>
            <w:pPr>
              <w:pStyle w:val="Normal"/>
              <w:rPr/>
            </w:pPr>
            <w:r>
              <w:rPr/>
              <w:t>Довести до населения границы территорий возможного затопления.</w:t>
            </w:r>
          </w:p>
          <w:p>
            <w:pPr>
              <w:pStyle w:val="Normal"/>
              <w:rPr/>
            </w:pPr>
            <w:r>
              <w:rPr/>
              <w:t>Организовать водомерные посты в с. Копыловка, с. Минаевка,</w:t>
            </w:r>
          </w:p>
          <w:p>
            <w:pPr>
              <w:pStyle w:val="Normal"/>
              <w:rPr/>
            </w:pPr>
            <w:r>
              <w:rPr/>
              <w:t>п.Отрадный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/>
              <w:t>сельского поселения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</w:tr>
      <w:tr>
        <w:trPr>
          <w:trHeight w:val="74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остав сил и средств привлекаемых на случай возникновения чрезвычайных ситуаций в весеннее половодье, для проведения спасательных рабо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/>
              <w:t>сельского поселения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</w:tr>
      <w:tr>
        <w:trPr>
          <w:trHeight w:val="74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ать вопросы размещения и питания привлекаемых сил для проведения аварийно-спасательных и превентивных работ, связанных  обеспечением безопасного прохождения паводковых во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82828"/>
                <w:spacing w:val="-3"/>
              </w:rPr>
              <w:t>Специалист 1 категории</w:t>
            </w:r>
            <w:r>
              <w:rPr/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количество населения, места проживания престарелых граждан, инвалидов проживающих в зонах возможного затопления,</w:t>
            </w:r>
          </w:p>
          <w:p>
            <w:pPr>
              <w:pStyle w:val="Normal"/>
              <w:rPr/>
            </w:pPr>
            <w:r>
              <w:rPr/>
              <w:t>сельскохозяйственных животных, подлежащих эвакуац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82828"/>
                <w:spacing w:val="-3"/>
              </w:rPr>
              <w:t>Специалист 1 категор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и содержать в технической готовности авто- и плавсредства для немедленного реагирования на складывающуюся паводковую ситуацию, при необходимости заключить договоры с владельцами плавсредств.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/>
              <w:t>сельского поселения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</w:tr>
      <w:tr>
        <w:trPr>
          <w:trHeight w:val="19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рядок сил и средств, порядок тушения возможных пожаров на отрезанных водой территориях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Глава Администрации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сельского поселения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Специалист 1 категор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</w:tr>
      <w:tr>
        <w:trPr>
          <w:trHeight w:val="17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ить ответственных лиц, сопровождающих ледоход и сбор оперативной информации о складывающейся паводковой обстановке и определить порядок действия в экстренных случаях.</w:t>
            </w:r>
          </w:p>
          <w:p>
            <w:pPr>
              <w:pStyle w:val="Normal"/>
              <w:rPr/>
            </w:pPr>
            <w:r>
              <w:rPr/>
              <w:t>(Быстрое повышение уровня воды, её распространение на незатопленные территории  особенно в ночное время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Глава Администрации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сельского поселения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</w:tr>
      <w:tr>
        <w:trPr>
          <w:trHeight w:val="116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и подготовить места временного отселения пострадавшего населения, сельскохозяйственных животных из районов затопления, завершить вывоз кормов с затопляемых луг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Глава Администрации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сельского поселения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</w:tr>
      <w:tr>
        <w:trPr>
          <w:trHeight w:val="10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учебные мероприятия по действиям населения в период павод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6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Глава Администрации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 xml:space="preserve">сельского 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Специалист 1 категор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</w:tr>
      <w:tr>
        <w:trPr>
          <w:trHeight w:val="10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стоянное информирование населения о возможной</w:t>
            </w:r>
          </w:p>
          <w:p>
            <w:pPr>
              <w:pStyle w:val="Normal"/>
              <w:rPr/>
            </w:pPr>
            <w:r>
              <w:rPr/>
              <w:t>и складывающееся обстановке в период половодь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оловодь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Глава Администрации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сельского поселения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Специалист 1 категор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</w:tr>
      <w:tr>
        <w:trPr>
          <w:trHeight w:val="10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рректировки планов действий по предупреждению и ликвидации последствий чрезвычайных ситуац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Глава Администрации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  <w:t>сельского поселения</w:t>
            </w:r>
          </w:p>
          <w:p>
            <w:pPr>
              <w:pStyle w:val="Normal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82828"/>
                <w:spacing w:val="-3"/>
              </w:rPr>
            </w:pPr>
            <w:r>
              <w:rPr>
                <w:color w:val="282828"/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4:17:00Z</dcterms:created>
  <dc:creator>КомStar Service</dc:creator>
  <dc:description/>
  <cp:keywords/>
  <dc:language>en-US</dc:language>
  <cp:lastModifiedBy>user</cp:lastModifiedBy>
  <cp:lastPrinted>2016-03-11T11:22:00Z</cp:lastPrinted>
  <dcterms:modified xsi:type="dcterms:W3CDTF">2016-03-11T05:24:00Z</dcterms:modified>
  <cp:revision>19</cp:revision>
  <dc:subject/>
  <dc:title>СОГЛАСОВАНО                                                                                                                                         УТВЕРЖДАЮ</dc:title>
</cp:coreProperties>
</file>