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 Новоникола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14.11.2016г № 2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проведения проверок физических лиц, использующих земельные участки сельскохозяйственного назначения и сельскохозяйственного использования отдела земельного контроля на  2017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60"/>
        <w:gridCol w:w="3268"/>
        <w:gridCol w:w="5821"/>
        <w:gridCol w:w="2870"/>
        <w:gridCol w:w="86"/>
        <w:gridCol w:w="21"/>
      </w:tblGrid>
      <w:tr>
        <w:trPr/>
        <w:tc>
          <w:tcPr>
            <w:tcW w:w="1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николаевка,</w:t>
            </w:r>
          </w:p>
          <w:p>
            <w:pPr>
              <w:pStyle w:val="Normal"/>
              <w:rPr/>
            </w:pPr>
            <w:r>
              <w:rPr/>
              <w:t>ул.Речная,9-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Зеленая,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 Заречная,5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Комсомольская,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Солнечная,8-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николаевка, ул.Центральная,25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Новониколаевка,ул.Центральная, 82-2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51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1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Мин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14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Мин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6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ул.пер.Энергетиков,1-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николаевка, ул.Молодежная 2-1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60"/>
        <w:gridCol w:w="3268"/>
        <w:gridCol w:w="5821"/>
        <w:gridCol w:w="297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ул.Школьная,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 ул.Центральная,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николаевка,</w:t>
            </w:r>
          </w:p>
          <w:p>
            <w:pPr>
              <w:pStyle w:val="Normal"/>
              <w:snapToGrid w:val="false"/>
              <w:rPr/>
            </w:pPr>
            <w:r>
              <w:rPr/>
              <w:t>ул.Центральная,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николаевка,ул.Центральная,88,кв.2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овониколаевское с/п, инж. по землеустройству А.В.Миронова</w:t>
            </w:r>
          </w:p>
        </w:tc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обязательных требований законодательства РФ в области использования земель сельскохозяйственного назначения и земельных участков сельскохозяйственного использования в составе земель населенных пунк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3:00Z</dcterms:created>
  <dc:creator>krivobokova</dc:creator>
  <dc:description/>
  <cp:keywords/>
  <dc:language>en-US</dc:language>
  <cp:lastModifiedBy>user</cp:lastModifiedBy>
  <cp:lastPrinted>2016-05-31T15:34:00Z</cp:lastPrinted>
  <dcterms:modified xsi:type="dcterms:W3CDTF">2016-11-14T08:53:00Z</dcterms:modified>
  <cp:revision>142</cp:revision>
  <dc:subject/>
  <dc:title>«УТВЕРЖДАЮ»</dc:title>
</cp:coreProperties>
</file>